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5103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</w:rPr>
        <w:t xml:space="preserve">                                </w:t>
      </w:r>
      <w:r>
        <w:rPr>
          <w:rFonts w:cs="Calibri"/>
          <w:i/>
          <w:sz w:val="20"/>
          <w:szCs w:val="20"/>
        </w:rPr>
        <w:t xml:space="preserve">Załącznik nr 3  do Zapytania ofertowego  –   </w:t>
      </w:r>
      <w:r>
        <w:rPr>
          <w:rFonts w:cs="Calibri"/>
          <w:b/>
          <w:bCs/>
          <w:i/>
          <w:sz w:val="20"/>
          <w:szCs w:val="20"/>
        </w:rPr>
        <w:t>Oświadczenie o spełnianiu warunków wyrażania</w:t>
        <w:br/>
        <w:t xml:space="preserve">bezstronnej i niezależnej opinii nt. Sprawozdania finansowego PGK Sp. z o.o. w Krasnymstawie </w:t>
      </w:r>
      <w:r>
        <w:rPr>
          <w:rFonts w:cs="Calibri"/>
          <w:bCs/>
          <w:i/>
          <w:sz w:val="20"/>
          <w:szCs w:val="20"/>
        </w:rPr>
        <w:t>określonych w art. 74 ustawy z dnia 11 maja 2017r.o biegłych rewidentach, firmach audytorskich oraz nadzorze publicznym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OŚWIADCZENIE </w:t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36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świadczam, że spełniam warunki do wyrażania bezstronnej i niezależnej opinii z badania sprawozdania finansowego Przedsiębiorstwa Gospodarki Komunalnej Sp. z o.o. z siedzibą</w:t>
        <w:br/>
        <w:t>w Krasnymstawie, zgodnie z przepisami art. 69-73 ustawy z dnia 11 maja 2017r. o biegłych rewidentach, firmach audytorskich oraz o nadzorze publicznym</w:t>
      </w:r>
      <w:r>
        <w:rPr>
          <w:rFonts w:eastAsia="Times New Roman" w:cs="Times New Roman" w:ascii="Times New Roman" w:hAnsi="Times New Roman"/>
        </w:rPr>
        <w:t>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Biegłego Rewidenta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8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24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0" w:name="_Hlk12526447"/>
          <w:bookmarkStart w:id="1" w:name="_Hlk531111151"/>
          <w:bookmarkEnd w:id="1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Przeprowadzenie badania sprawozdania finansowego Przedsiębiorstwa Gospodarki Komunalnej</w:t>
            <w:br/>
            <w:t xml:space="preserve"> Sp. z o.o. w Krasnymstawie za rok 2019 oraz za rok 2020”</w:t>
          </w:r>
          <w:bookmarkEnd w:id="0"/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5pt,5.1pt" to="453.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6:00Z</dcterms:created>
  <dc:creator>Justyna</dc:creator>
  <dc:description/>
  <cp:keywords/>
  <dc:language>en-US</dc:language>
  <cp:lastModifiedBy>Justyna</cp:lastModifiedBy>
  <cp:lastPrinted>2019-09-19T07:28:00Z</cp:lastPrinted>
  <dcterms:modified xsi:type="dcterms:W3CDTF">2019-09-26T10:10:00Z</dcterms:modified>
  <cp:revision>10</cp:revision>
  <dc:subject/>
  <dc:title/>
</cp:coreProperties>
</file>